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 CYR" w:hAnsi="Arial CYR" w:cs="Arial CYR"/>
          <w:iCs w:val="false"/>
          <w:color w:val="000000"/>
          <w:kern w:val="2"/>
          <w:sz w:val="32"/>
          <w:szCs w:val="32"/>
        </w:rPr>
      </w:pPr>
      <w:r>
        <w:rPr>
          <w:rFonts w:cs="Arial CYR" w:ascii="Arial CYR" w:hAnsi="Arial CYR"/>
          <w:iCs w:val="false"/>
          <w:color w:val="000000"/>
          <w:kern w:val="2"/>
          <w:sz w:val="32"/>
          <w:szCs w:val="32"/>
        </w:rPr>
        <w:t>Тема «Вода. Водные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iCs w:val="false"/>
          <w:color w:val="000000"/>
          <w:kern w:val="2"/>
        </w:rPr>
      </w:pPr>
      <w:r>
        <w:rPr>
          <w:rFonts w:cs="Arial CYR" w:ascii="Arial CYR" w:hAnsi="Arial CYR"/>
          <w:iCs w:val="false"/>
          <w:color w:val="000000"/>
          <w:kern w:val="2"/>
        </w:rPr>
        <w:t>Перечень теоретических вопросов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... – единственное вещество в природе, которое в земных условиях существует в трех агрегатных состояниях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а – это ... , плотность равна ... , температура плавления равна ... , температура кипения равна ... , ... проводит электрический ток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ода – ... растворитель. Любая природная вода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твор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ещества, образующие раствор, называются ... раствора. Один из них – растворитель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итель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ение – ... процесс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робление растворяемого вещества до мелких частиц и их равномерное распределение между молекулами растворителя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ие растворяемого вещества и растворителя – ... сторона процесса растворения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0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творы – вещества ... состава. Состав растворов выражают через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Массовая доля растворенного вещества – ... . Она выражается в ... или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считайте массовую долю вещества в растворе, если в 200 г раствора содержится 10 г соли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колько граммов растворенного вещества содержится в 500 г 10%-го раствора?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содержанию растворенного вещества в растворе растворы бывают ..., ...,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твор, находящийся в равновесии с растворенным веществом, – .............................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творимость вещества зависит от ... вещества и растворителя, ... , ... (для газов)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Химически взаимодействуют с водой металлы, стоящие в ряду активности ............ водорода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Активные металлы взаимодействуют с водой с выделением ... и образованием ... металла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9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Металлы средней активности взаимодействуют с водой с выделением ... и образованием ... металла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2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ксиды металлов и неметаллов взаимодействуют с водой, если им соответствуют ... гидроксиды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ксиды, которым соответствуют основания, – ... . Это оксиды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ксиды, которым соответствуют кислоты, – ... . Это оксиды – ... 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«ВОДА.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Примечание</w:t>
      </w:r>
      <w:r>
        <w:rPr>
          <w:rFonts w:cs="Arial CYR" w:ascii="Arial CYR" w:hAnsi="Arial CYR"/>
          <w:iCs w:val="false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bCs w:val="false"/>
          <w:iCs w:val="false"/>
          <w:color w:val="000000"/>
          <w:sz w:val="20"/>
          <w:szCs w:val="20"/>
        </w:rPr>
        <w:t>Вопросы, помеченные звездочкой (*), могут иметь несколько ответов</w:t>
      </w:r>
    </w:p>
    <w:p>
      <w:pPr>
        <w:pStyle w:val="Normal"/>
        <w:jc w:val="center"/>
        <w:rPr>
          <w:rFonts w:ascii="Arial CYR" w:hAnsi="Arial CYR" w:cs="Arial CYR"/>
          <w:bCs w:val="false"/>
          <w:i/>
          <w:i/>
          <w:iCs w:val="false"/>
          <w:color w:val="000000"/>
          <w:sz w:val="20"/>
          <w:szCs w:val="20"/>
        </w:rPr>
      </w:pPr>
      <w:r>
        <w:rPr>
          <w:rFonts w:cs="Arial CYR" w:ascii="Arial CYR" w:hAnsi="Arial CYR"/>
          <w:bCs w:val="false"/>
          <w:i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ВАРИАНТ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сновной запас пресной воды на Земле находится в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морях и океанах;</w:t>
        <w:br/>
        <w:t>б) подземных источниках;</w:t>
        <w:br/>
        <w:t>в) атмосфере;</w:t>
        <w:br/>
        <w:t>г) ледниках;</w:t>
        <w:br/>
        <w:t>д) озерах, реках;</w:t>
        <w:br/>
        <w:t>е) живых организма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Глубокие водоемы не промерзают до дна, поскольку: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замерзает только верхний слой, т. к. плотность льда меньше плотности воды;</w:t>
        <w:br/>
        <w:t>б) лед плавится при 0 °С;</w:t>
        <w:br/>
        <w:t>в) лед твердый;</w:t>
        <w:br/>
        <w:t>г) лед тяжелее воды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Физические свойства воды при комнатной температуре и атмосферном давлении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жидкость;</w:t>
        <w:br/>
        <w:t>б) газ;</w:t>
        <w:br/>
        <w:t>в) твердое вещество;</w:t>
        <w:br/>
        <w:t>г) температура кипения равна 0 °С;</w:t>
        <w:br/>
        <w:t>д) температура кипения равна 100 °С;</w:t>
        <w:br/>
        <w:t>е) температура плавления равна 0 °С;</w:t>
        <w:br/>
        <w:t>ж) хорошо проводит электрический ток;</w:t>
        <w:br/>
        <w:t>з) температура плавления равна 100 °С;</w:t>
        <w:br/>
        <w:t>и) плохо проводит электрический ток;</w:t>
        <w:br/>
        <w:t>к) не является растворителем;</w:t>
        <w:br/>
        <w:t>л) хороший растворитель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приготовлении раствора его объе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равен объему смешиваемых компонентов;</w:t>
        <w:br/>
        <w:t>б) равен объему растворителя;</w:t>
        <w:br/>
        <w:t>в) равен объему растворяемого вещества;</w:t>
        <w:br/>
        <w:t>г) не равен объему смешиваемых компонентов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*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е является растворо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имонная кислота;</w:t>
        <w:br/>
        <w:t>б) дистиллированная вода;</w:t>
        <w:br/>
        <w:t>в) кровь;</w:t>
        <w:br/>
        <w:t>г) глицерин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каких морях больше кислорода, растворенных солей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Полярных;</w:t>
        <w:br/>
        <w:t>б) тропических;</w:t>
        <w:br/>
        <w:t>в) умеренных широ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ова (в %) концентрация раствора, если в 800 г раствора содержится 80 г соли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5;</w:t>
        <w:br/>
        <w:t>б) 10;</w:t>
        <w:br/>
        <w:t>в) 20;</w:t>
        <w:br/>
        <w:t>г) 3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ю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;</w:t>
        <w:br/>
        <w:t>б) СuО;</w:t>
        <w:br/>
        <w:t>в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Рb;</w:t>
        <w:br/>
        <w:t>д) FeO;</w:t>
        <w:br/>
        <w:t>е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ж) Na;</w:t>
        <w:br/>
        <w:t>з) BaO;</w:t>
        <w:br/>
        <w:t>и)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водой с образованием гидроксида металл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;</w:t>
        <w:br/>
        <w:t>б) Са;</w:t>
        <w:br/>
        <w:t>в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Zn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ный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ВаО;</w:t>
        <w:br/>
        <w:t>г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ксид взаимодействуе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аО;</w:t>
        <w:br/>
        <w:t>б) С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д)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е) ВаО;</w:t>
        <w:br/>
        <w:t>ж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олните уравнение: Zn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Zn;</w:t>
        <w:br/>
        <w:t>б) Zn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Z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Zn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ополните уравнение: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идроксид ртути – эт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gO;</w:t>
        <w:br/>
        <w:t>б) Нg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Нg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Нg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мешали 500 г 10%-го раствора и 600 г 40%-го раствора соли. Определите (в %) концентрацию соли в новом раствор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ова молярная концентрация раствора, если в 0,3 л содержится 6 моль вещества?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7*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взаимодействуют с водой: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Mg,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уравнения реакци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шифруйте цепочку превращений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1811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«ВОДА.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Примечание</w:t>
      </w:r>
      <w:r>
        <w:rPr>
          <w:rFonts w:cs="Arial CYR" w:ascii="Arial CYR" w:hAnsi="Arial CYR"/>
          <w:iCs w:val="false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bCs w:val="false"/>
          <w:iCs w:val="false"/>
          <w:color w:val="000000"/>
          <w:sz w:val="20"/>
          <w:szCs w:val="20"/>
        </w:rPr>
        <w:t>Вопросы, помеченные звездочкой (*), могут иметь несколько ответов</w:t>
      </w:r>
    </w:p>
    <w:p>
      <w:pPr>
        <w:pStyle w:val="Normal"/>
        <w:jc w:val="center"/>
        <w:rPr>
          <w:rFonts w:ascii="Arial CYR" w:hAnsi="Arial CYR" w:cs="Arial CYR"/>
          <w:bCs w:val="false"/>
          <w:i/>
          <w:i/>
          <w:iCs w:val="false"/>
          <w:color w:val="000000"/>
          <w:sz w:val="20"/>
          <w:szCs w:val="20"/>
        </w:rPr>
      </w:pPr>
      <w:r>
        <w:rPr>
          <w:rFonts w:cs="Arial CYR" w:ascii="Arial CYR" w:hAnsi="Arial CYR"/>
          <w:bCs w:val="false"/>
          <w:i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ВАРИАНТ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сновной запас воды на Земле находится в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морях и океанах;</w:t>
        <w:br/>
        <w:t>б) подземных источниках;</w:t>
        <w:br/>
        <w:t>в) атмосфере;</w:t>
        <w:br/>
        <w:t>г) ледниках, озерах, река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лубокие водоемы не промерзают до дна, поскольку: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замерзает только верхний слой, т. к. плотность льда меньше плотности воды;</w:t>
        <w:br/>
        <w:t>б) лед плавится при 0 °С;</w:t>
        <w:br/>
        <w:t>в) лед твердый;</w:t>
        <w:br/>
        <w:t>г) лед тяжелее воды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приготовлении раствора его объе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равен объему смешиваемых компонентов;</w:t>
        <w:br/>
        <w:t>б) равен объему растворителя;</w:t>
        <w:br/>
        <w:t>в) не равен объему смешиваемых компонентов;</w:t>
        <w:br/>
        <w:t>г) равен объему растворяемого веществ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астворо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имонная кислота;</w:t>
        <w:br/>
        <w:t>б) дистиллированная вода;</w:t>
        <w:br/>
        <w:t>в) кровь;</w:t>
        <w:br/>
        <w:t>г) глицерин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акова (в %) концентрация раствора, если в 200 г раствора содержится 20 г соли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5;</w:t>
        <w:br/>
        <w:t>б) 10;</w:t>
        <w:br/>
        <w:t>в) 20;</w:t>
        <w:br/>
        <w:t>г) 3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ю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С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О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б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Pb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Fe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в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Ba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г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водой с образованием гидроксида метал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;</w:t>
        <w:br/>
        <w:t>б) Сu;</w:t>
        <w:br/>
        <w:t>в) Na;</w:t>
        <w:br/>
        <w:t>г) Zn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ислотный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в) ВаО;</w:t>
        <w:br/>
        <w:t>г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 водой взаимодействует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О;</w:t>
        <w:br/>
        <w:t>б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O;</w:t>
        <w:br/>
        <w:t>г)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олните уравнение: Fe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;</w:t>
        <w:br/>
        <w:t>б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Fe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Fe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идроксид маг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МgO;</w:t>
        <w:br/>
        <w:t>б) Mg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Mg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Mg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b w:val="false"/>
          <w:sz w:val="24"/>
          <w:szCs w:val="24"/>
        </w:rPr>
        <w:t>Определи объём водорода, полученный при взаимодействии 4,6 граммов магния с соляной кислотой?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мешали 200 г 10%-го раствора и 400 г 40%-го раствора соли. Процентная концентрация соли в новом растворе ста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5;</w:t>
        <w:br/>
        <w:t>б) 30;</w:t>
        <w:br/>
        <w:t>в) 35;</w:t>
        <w:br/>
        <w:t>г) 4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взаимодействуют с водой: 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Hg,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уравнения реакци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шифруйте цепочку превращений: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23975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«ВОДА.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Примечание</w:t>
      </w:r>
      <w:r>
        <w:rPr>
          <w:rFonts w:cs="Arial CYR" w:ascii="Arial CYR" w:hAnsi="Arial CYR"/>
          <w:iCs w:val="false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bCs w:val="false"/>
          <w:iCs w:val="false"/>
          <w:color w:val="000000"/>
          <w:sz w:val="20"/>
          <w:szCs w:val="20"/>
        </w:rPr>
        <w:t>Вопросы, помеченные звездочкой (*), могут иметь несколько ответов</w:t>
      </w:r>
    </w:p>
    <w:p>
      <w:pPr>
        <w:pStyle w:val="Normal"/>
        <w:jc w:val="center"/>
        <w:rPr>
          <w:rFonts w:ascii="Arial CYR" w:hAnsi="Arial CYR" w:cs="Arial CYR"/>
          <w:bCs w:val="false"/>
          <w:i/>
          <w:i/>
          <w:iCs w:val="false"/>
          <w:color w:val="000000"/>
          <w:sz w:val="20"/>
          <w:szCs w:val="20"/>
        </w:rPr>
      </w:pPr>
      <w:r>
        <w:rPr>
          <w:rFonts w:cs="Arial CYR" w:ascii="Arial CYR" w:hAnsi="Arial CYR"/>
          <w:bCs w:val="false"/>
          <w:i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ВАРИАНТ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а в земных условиях существует в природе в следующих агрегатных состояниях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твердое;</w:t>
        <w:br/>
        <w:t>б) жидкое;</w:t>
        <w:br/>
        <w:t>в) газообразное;</w:t>
        <w:br/>
        <w:t>г) твердое, жидкое, газообразно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лотность воды равна (в г/см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per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;</w:t>
        <w:br/>
        <w:t>б) 0,1;</w:t>
        <w:br/>
        <w:t>в) 0,92;</w:t>
        <w:br/>
        <w:t>г) 0,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процессе растворения энергия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е изменяется;</w:t>
        <w:br/>
        <w:t>б) поглощается;</w:t>
        <w:br/>
        <w:t>в) поглощается или выделяется в зависимости от природы растворителя и растворяемого вещества;</w:t>
        <w:br/>
        <w:t>г) выделяетс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Является растворо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бензол;</w:t>
        <w:br/>
        <w:t>б) дистиллированная вода;</w:t>
        <w:br/>
        <w:t>в) молоко;</w:t>
        <w:br/>
        <w:t>г) спир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а растворенного вещества (в г), содержащегося в 700 г 20%-го раствор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40;</w:t>
        <w:br/>
        <w:t>б) 14;</w:t>
        <w:br/>
        <w:t>в) 20;</w:t>
        <w:br/>
        <w:t xml:space="preserve">г) 7. 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ю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К,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, С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Hg, HgO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Sn, ZnO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Al,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водой с образованием оксида метал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;</w:t>
        <w:br/>
        <w:t>б) K;</w:t>
        <w:br/>
        <w:t>в) Hg;</w:t>
        <w:br/>
        <w:t>г) Au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ислотный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aO;</w:t>
        <w:br/>
        <w:t>в) CrО;</w:t>
        <w:br/>
        <w:t>г)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 водой взаимодействует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rО;</w:t>
        <w:br/>
        <w:t>б)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gO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олните уравнение: 2Na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а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б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NaO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г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идро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c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ид железа(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II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а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б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O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в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(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O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 xml:space="preserve">г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nl-NL"/>
        </w:rPr>
        <w:t>Fe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ставьте уравнения реакций соединения оксидов активных металлов с водой: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... ,</w:t>
        <w:br/>
        <w:t>N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... ,</w:t>
        <w:br/>
        <w:t>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... .</w:t>
      </w:r>
    </w:p>
    <w:p>
      <w:pPr>
        <w:pStyle w:val="Normal"/>
        <w:spacing w:before="280" w:after="280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зовите продукты реакции, укажите тип реакции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мешали 200 г 50%-го раствора и 500 г 20%-го раствора соли. Процентная концентрация соли в новом растворе ста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9;</w:t>
        <w:br/>
        <w:t>б) 80;</w:t>
        <w:br/>
        <w:t>в) 70;</w:t>
        <w:br/>
        <w:t>г) 3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взаимодействуют с водой: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аО, Na, 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Аg, Si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уравнения реакци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шифруйте цепочку превращений:</w:t>
      </w:r>
    </w:p>
    <w:p>
      <w:pPr>
        <w:pStyle w:val="Normal"/>
        <w:jc w:val="center"/>
        <w:rPr>
          <w:i/>
          <w:i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52550" cy="36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«ВОДА.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Примечание</w:t>
      </w:r>
      <w:r>
        <w:rPr>
          <w:rFonts w:cs="Arial CYR" w:ascii="Arial CYR" w:hAnsi="Arial CYR"/>
          <w:iCs w:val="false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bCs w:val="false"/>
          <w:iCs w:val="false"/>
          <w:color w:val="000000"/>
          <w:sz w:val="20"/>
          <w:szCs w:val="20"/>
        </w:rPr>
        <w:t>Вопросы, помеченные звездочкой (*), могут иметь несколько ответов</w:t>
      </w:r>
    </w:p>
    <w:p>
      <w:pPr>
        <w:pStyle w:val="Normal"/>
        <w:jc w:val="center"/>
        <w:rPr>
          <w:rFonts w:ascii="Arial CYR" w:hAnsi="Arial CYR" w:cs="Arial CYR"/>
          <w:bCs w:val="false"/>
          <w:i/>
          <w:i/>
          <w:iCs w:val="false"/>
          <w:color w:val="000000"/>
          <w:sz w:val="20"/>
          <w:szCs w:val="20"/>
        </w:rPr>
      </w:pPr>
      <w:r>
        <w:rPr>
          <w:rFonts w:cs="Arial CYR" w:ascii="Arial CYR" w:hAnsi="Arial CYR"/>
          <w:bCs w:val="false"/>
          <w:i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ВАРИАНТ 3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сновные запасы пресной воды на Земле находятся в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океанах и морях;</w:t>
        <w:br/>
        <w:t>б) озерах и реках;</w:t>
        <w:br/>
        <w:t>в) подземных источниках;</w:t>
        <w:br/>
        <w:t>г) ледника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Температура плавления льда равна (в  °С)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00;</w:t>
        <w:br/>
        <w:t>б) 1;</w:t>
        <w:br/>
        <w:t>в) 0;</w:t>
        <w:br/>
        <w:t>г) –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оцесс растворения – процес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физический;</w:t>
        <w:br/>
        <w:t>б) химический;</w:t>
        <w:br/>
        <w:t>в) физико-химический;</w:t>
        <w:br/>
        <w:t>г) биологически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е является раствором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чай;</w:t>
        <w:br/>
        <w:t>б) морская вода;</w:t>
        <w:br/>
        <w:t>в) пресная вода;</w:t>
        <w:br/>
        <w:t>г) дистиллированная вод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Масса растворенного вещества (в г), содержащегося в 300 г 10%-го раствор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0;</w:t>
        <w:br/>
        <w:t>б) 30;</w:t>
        <w:br/>
        <w:t>в) 40;</w:t>
        <w:br/>
        <w:t>г) 6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6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заимодействую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)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 xml:space="preserve">,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а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Li,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S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) Pt, CaO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n-US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n-U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ет с водой с образованием гидроксида метал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Ba;</w:t>
        <w:br/>
        <w:t>б) Mn;</w:t>
        <w:br/>
        <w:t>в) Cr;</w:t>
        <w:br/>
        <w:t>г) Pt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сновный оксид – это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г)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 образованием кислоты взаимодействует с водой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О;</w:t>
        <w:br/>
        <w:t>б) 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ВаO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Дополните уравнение  СaО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a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Са(OН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Са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Са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идрокcид хрома(I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r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r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r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Cr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Из 600 г 50%-го раствора соли выпарили 200 г воды. Процентная концентрация соли в новом растворе стала: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90;</w:t>
        <w:br/>
        <w:t>б) 80;</w:t>
        <w:br/>
        <w:t>в) 75;</w:t>
        <w:br/>
        <w:t>г) 3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взаимодействуют с водой: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Li, L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Hg, S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уравнения реакций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Задача: Сколько молекул содержится в 0,3 моль воды?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шифруйте цепочку превращений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52550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/>
          <w:i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/>
          <w:iCs w:val="false"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«ВОДА. РАСТВОРЫ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/>
        <w:t>Критерии оценки ответов на задания зачета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Примечание</w:t>
      </w:r>
      <w:r>
        <w:rPr>
          <w:rFonts w:cs="Arial CYR" w:ascii="Arial CYR" w:hAnsi="Arial CYR"/>
          <w:iCs w:val="false"/>
          <w:color w:val="000000"/>
          <w:sz w:val="20"/>
          <w:szCs w:val="20"/>
        </w:rPr>
        <w:t xml:space="preserve">. </w:t>
      </w:r>
      <w:r>
        <w:rPr>
          <w:rFonts w:cs="Arial CYR" w:ascii="Arial CYR" w:hAnsi="Arial CYR"/>
          <w:bCs w:val="false"/>
          <w:iCs w:val="false"/>
          <w:color w:val="000000"/>
          <w:sz w:val="20"/>
          <w:szCs w:val="20"/>
        </w:rPr>
        <w:t>Вопросы, помеченные звездочкой (*), могут иметь несколько ответов</w:t>
      </w:r>
    </w:p>
    <w:p>
      <w:pPr>
        <w:pStyle w:val="Normal"/>
        <w:jc w:val="center"/>
        <w:rPr>
          <w:rFonts w:ascii="Arial CYR" w:hAnsi="Arial CYR" w:cs="Arial CYR"/>
          <w:bCs w:val="false"/>
          <w:i/>
          <w:i/>
          <w:iCs w:val="false"/>
          <w:color w:val="000000"/>
          <w:sz w:val="20"/>
          <w:szCs w:val="20"/>
        </w:rPr>
      </w:pPr>
      <w:r>
        <w:rPr>
          <w:rFonts w:cs="Arial CYR" w:ascii="Arial CYR" w:hAnsi="Arial CYR"/>
          <w:bCs w:val="false"/>
          <w:i/>
          <w:iCs w:val="false"/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ВАРИАНТ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роцесс растворения – процес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физический;</w:t>
        <w:br/>
        <w:t>б) химический;</w:t>
        <w:br/>
        <w:t>в) физико-химический;</w:t>
        <w:br/>
        <w:t>г) биологически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лотность воды равна (в г/см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per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;</w:t>
        <w:br/>
        <w:t>б) 0,1;</w:t>
        <w:br/>
        <w:t>в) 0,92;</w:t>
        <w:br/>
        <w:t>г) 0,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став раствор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постоянный;</w:t>
        <w:br/>
        <w:t>б) переменный;</w:t>
        <w:br/>
        <w:t>в) нельзя выяснить;</w:t>
        <w:br/>
        <w:t>г) выражается химической формуло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е является раствором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газированная вода;</w:t>
        <w:br/>
        <w:t>б) минеральная вода;</w:t>
        <w:br/>
        <w:t>в) Н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вода озер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5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Cколько граммов 20%-го раствора можно получить из 5 г вещества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0;</w:t>
        <w:br/>
        <w:t>б) 25;</w:t>
        <w:br/>
        <w:t>в) 100;</w:t>
        <w:br/>
        <w:t>г) 5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заимодействуют с водой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K, A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, S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б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Ni, CuO,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в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Ag, PbO, P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;</w:t>
        <w:br/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г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) Na, K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,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  <w:lang w:val="es-ES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lang w:val="es-ES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7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е взаимодействует с водой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Ba;</w:t>
        <w:br/>
        <w:t>б) Sn;</w:t>
        <w:br/>
        <w:t>в) Cr;</w:t>
        <w:br/>
        <w:t>г) Аu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сновный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O;</w:t>
        <w:br/>
        <w:t>в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г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 образованием гидроксида металла с водой взаимодействует окси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О;</w:t>
        <w:br/>
        <w:t>б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W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0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Дополните уравнение   S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... .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S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S(OН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Гидрокcид меди(I)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Cu(O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uOH;</w:t>
        <w:br/>
        <w:t>г) CuО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spacing w:before="280" w:after="280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пределите формулу оксида Мn(VII):</w:t>
        <w:br/>
        <w:t>а) Мn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 б) М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7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 в) М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 г) Мn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3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К 800 г 50%-го раствора добавили 200 г воды. Процентная концентрация соли в новом растворе стал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40;</w:t>
        <w:br/>
        <w:t>б) 80;</w:t>
        <w:br/>
        <w:t>в) 50;</w:t>
        <w:br/>
        <w:t>г) 3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сшифруйте цепочку превращений: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181735" cy="381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ие вещества взаимодействуют с водой: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Na, ВаО, Zn,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HgО, S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Напишите уравнения реакций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3:10:00Z</dcterms:created>
  <dc:creator>User</dc:creator>
  <dc:description/>
  <cp:keywords/>
  <dc:language>en-US</dc:language>
  <cp:lastModifiedBy>User</cp:lastModifiedBy>
  <dcterms:modified xsi:type="dcterms:W3CDTF">2009-08-09T20:06:00Z</dcterms:modified>
  <cp:revision>2</cp:revision>
  <dc:subject/>
  <dc:title>Тема «Вода</dc:title>
</cp:coreProperties>
</file>